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left="426" w:hanging="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JAGUAR ArtWork documentation.</w:t>
      </w:r>
    </w:p>
    <w:p>
      <w:pPr>
        <w:pStyle w:val="Normal"/>
        <w:ind w:left="426"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426" w:hanging="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release: Jul-05-95</w:t>
      </w:r>
    </w:p>
    <w:p>
      <w:pPr>
        <w:pStyle w:val="Normal"/>
        <w:ind w:left="426" w:hanging="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ind w:left="426"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1: Hardware requirements</w:t>
      </w:r>
    </w:p>
    <w:p>
      <w:pPr>
        <w:pStyle w:val="Normal"/>
        <w:ind w:left="42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ny 386/486/Pentium computer, running a 32-bit version of Windows (win32, Window95).</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rning: This program does not run under Windows-N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 JAGUAR development system (JAGUAR + Alpine board).</w:t>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2: Installation</w:t>
      </w:r>
    </w:p>
    <w:p>
      <w:pPr>
        <w:pStyle w:val="Normal"/>
        <w:ind w:left="426"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opy the file 'JAGUAR.DLL' in your windows directory (usually c:\windows). Create a new folder (ex: d:\artwork), and copy the files 'ARTWORK.EXE' and 'ARTWORK.BIN' into i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3: What is 'JAGUAR ArtWork'</w:t>
      </w:r>
    </w:p>
    <w:p>
      <w:pPr>
        <w:pStyle w:val="Normal"/>
        <w:ind w:left="42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JAGUAR ArtWork' is a Windows program, useful for graphic artists. It is a link between the Jaguar development kit, and any Windows painting program. It can paste any bitmap from the clipboard to the Jaguar, manipulate it (move, resize, ...), and save it as a binary file or as a MadMac source. It communicates with the JAGUAR through a Windows Dynamic-Linked-Library (DLL), which is in charge of all the transfer to/from the JAGUAR. </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DLL accepts commands like 'Write to JAGUAR memory', 'Read from JAGUAR memory', 'Set the PC and run the MC68000', ... Developpers interested in the DLL protocol (for writing their own Windows tools) should contact Mike Fulton at ATARI Corp.</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4: 'File' menu</w:t>
      </w:r>
    </w:p>
    <w:p>
      <w:pPr>
        <w:pStyle w:val="Normal"/>
        <w:ind w:left="42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 'Save Image as...':</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Save the image currently displayed on the JAGUAR screen, in either source or binary forma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urce forma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dMac assembly sourc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inary format (Big-Endian byte forma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bytes:</w:t>
        <w:tab/>
        <w:t>Magic 'BIMG'</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bytes:</w:t>
        <w:tab/>
        <w:t>Image depth (0 = 1 bit/pixel, 1 = 2 bits/pixel, 2 = 4 bits/pixel,</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 8 bits/pixel, 4 = 15 or 16 bits/pixel, 5 = 32 bits/pixel).</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bytes:</w:t>
        <w:tab/>
        <w:t>CLUT format (0 = CRY 15 bits, 1 = CRY 16 bits, 2 = RGB 15 bits,</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 RGB 16 bits). If not used (15/16/24 bits/pixel image), set to 0.</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bytes:</w:t>
        <w:tab/>
        <w:t>Image width in pixels</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bytes:</w:t>
        <w:tab/>
        <w:t>Image height in pixels</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bytes:</w:t>
        <w:tab/>
        <w:t>Image width in phrases, if the 'Phrase Alignment' checkbox is se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therwise, set to 0 (even if the image width is a phrase multipl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bytes:</w:t>
        <w:tab/>
        <w:t>Palette size (number of colors in the palette).). If not used</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16/24 bits/pixel image), set to 0.</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 bytes:</w:t>
        <w:tab/>
        <w:t>Palette datas.</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 bytes:</w:t>
        <w:tab/>
        <w:t>Phrase alignement, if the 'Phrase Alignment' checkbox is se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 bytes:</w:t>
        <w:tab/>
        <w:t>Image datas(top to bottom, left to righ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 'Exit':</w:t>
      </w:r>
    </w:p>
    <w:p>
      <w:pPr>
        <w:pStyle w:val="Normal"/>
        <w:ind w:left="426" w:hanging="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xit the program.</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5: 'Edit' menu</w:t>
      </w:r>
    </w:p>
    <w:p>
      <w:pPr>
        <w:pStyle w:val="Normal"/>
        <w:ind w:left="42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 'Cut':</w:t>
      </w:r>
    </w:p>
    <w:p>
      <w:pPr>
        <w:pStyle w:val="Normal"/>
        <w:ind w:left="426" w:hanging="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Unavailabl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 'Copy':</w:t>
      </w:r>
    </w:p>
    <w:p>
      <w:pPr>
        <w:pStyle w:val="Normal"/>
        <w:ind w:left="426" w:hanging="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Unavailabl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7483648" t="-2147483648" r="-2147483648" b="-2147483648"/>
                    <a:stretch>
                      <a:fillRect/>
                    </a:stretch>
                  </pic:blipFill>
                  <pic:spPr bwMode="auto">
                    <a:xfrm>
                      <a:off x="0" y="0"/>
                      <a:ext cx="0" cy="-771177655"/>
                    </a:xfrm>
                    <a:prstGeom prst="rect">
                      <a:avLst/>
                    </a:prstGeom>
                    <a:ln w="9525">
                      <a:solidFill>
                        <a:srgbClr val="C0C0C0"/>
                      </a:solidFill>
                    </a:ln>
                  </pic:spPr>
                </pic:pic>
              </a:graphicData>
            </a:graphic>
          </wp:inline>
        </w:drawing>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3: 'Paste': </w:t>
      </w:r>
    </w:p>
    <w:p>
      <w:pPr>
        <w:pStyle w:val="Normal"/>
        <w:ind w:left="426" w:hanging="0"/>
        <w:rPr/>
      </w:pPr>
      <w:r>
        <w:rPr>
          <w:rFonts w:eastAsia="Times New Roman" w:cs="Times New Roman" w:ascii="Times New Roman" w:hAnsi="Times New Roman"/>
          <w:sz w:val="24"/>
          <w:szCs w:val="24"/>
        </w:rPr>
        <w:tab/>
        <w:t xml:space="preserve">Get the clipboard image (it must be in CF_DIB format), and send it to the JAGUAR. The way it is displayed by the JAGUAR depends on the image format and on the 'Paste Setup...' options (see </w:t>
      </w:r>
      <w:r>
        <w:rPr>
          <w:rFonts w:eastAsia="Times New Roman" w:cs="Times New Roman" w:ascii="Times New Roman" w:hAnsi="Times New Roman"/>
          <w:b/>
          <w:bCs/>
          <w:sz w:val="24"/>
          <w:szCs w:val="24"/>
        </w:rPr>
        <w:t xml:space="preserve">8-1 </w:t>
      </w:r>
      <w:r>
        <w:rPr>
          <w:rFonts w:eastAsia="Times New Roman" w:cs="Times New Roman" w:ascii="Times New Roman" w:hAnsi="Times New Roman"/>
          <w:sz w:val="24"/>
          <w:szCs w:val="24"/>
        </w:rPr>
        <w:t>below).</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4: 'Clipboard Viewe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an image is copied by a program to the Windows clipboard, Windows send a message to the JAGUAR ArtWork. If the 'Clipboard Viewer' menu option is selected, it then paste it automatically to the JAGUAR. Although very useful, this option may confuse you sometimes because some applications send the same image more than 1 time, when you copy it to the clipboard..., causing several identical pastes to the JAGUA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6: 'Color' menu</w:t>
      </w:r>
    </w:p>
    <w:p>
      <w:pPr>
        <w:pStyle w:val="Normal"/>
        <w:ind w:left="42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1: 'Pick Colo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Displays a cursor on the JAGUAR screen. You can move the JAGUAR cursor with the Windows mouse, and select colors using the left mouse button. Once finished, click on the mouse right button. If the image displayed on the JAGUAR screen is a CLUT-based image (2, 4, 16, 256 colors), you can then edit the colo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 'Edit Palett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image colors are displayed on a listbox. You can see where a color is used just clicking on the 'Flash Mode' checkbox. The color value in all JAGUAR modes (CRY 15-bits, CRY 16-bits, RGB 15-bits, RGB 16-bits, RGB 24-bits) is shown below the colors listbox.</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can load/save a Windows palette file, butthere is no palette mapping routine: The loaded palette just replace the current image palette, without any color interpolation. Once a color is selected, you can edit it clicking on the 'Edit Color' button (see 6-3 below).</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0" cy="91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0" cy="918210"/>
                    </a:xfrm>
                    <a:prstGeom prst="rect">
                      <a:avLst/>
                    </a:prstGeom>
                    <a:ln w="306070">
                      <a:solidFill>
                        <a:srgbClr val="000000"/>
                      </a:solidFill>
                    </a:ln>
                  </pic:spPr>
                </pic:pic>
              </a:graphicData>
            </a:graphic>
          </wp:inline>
        </w:drawing>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3: 'Edit Colo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oggle the JAGUAR screen to a color viewer, displaying a color in all JAGUAR modes (CRY 15-bits, CRY 16-bits, RGB 15-bits, RGB16-bits, RGB 24-bits) at the same time. On the Windows side, you can edit the color in the following color models: RGB, CRY, HLS, CMYK. Below all sliders, checkboxes control th links between the 4 color models.</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 Select the checkbox between RGB and HLS. Now, changing a value in HLS change the RGB sliders too.</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ive buttons named 'CRY, 15 Bits', 'CRY, 16 Bits', 'RGB, 15 Bits', 'RGB, 16 Bits' and 'RGB, 24 Bits' affect the order in which the 5 strips are displayed on the JAGUA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 Click on 'CRY, 15 Bits'. The button text is replaced by '????'. Now click on the 'RGB, 16 Bits' button. The 2 buttons are swapped, and the 2 strips on the JAGUAR screen too. This allows you to change the JAGUAR display order, and to select a color more precisely (if you want to adjust a CRY color, you can put the corresponding strip just above/below the 'RGB 24-Bits' strip, which is considered to be the most accurate one).</w:t>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7: 'Image' menu</w:t>
      </w:r>
    </w:p>
    <w:p>
      <w:pPr>
        <w:pStyle w:val="Normal"/>
        <w:ind w:left="42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1: 'Scroll Imag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Scroll the image on the JAGUAR screen with the 2 scrollbars (1 for horizontal scrolling, 1 for vertical scrolling).The default image origin is located at the top-left corner of the JAGUAR screen.</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ps: You can move the image at any time (even during resizing or clipping it) using the JAGUAR Joypad too. The image coordinates are then updated on the Windows window.</w:t>
      </w:r>
    </w:p>
    <w:p>
      <w:pPr>
        <w:pStyle w:val="Normal"/>
        <w:ind w:left="426" w:hanging="0"/>
        <w:rPr/>
      </w:pPr>
      <w:r>
        <w:rPr>
          <w:rFonts w:eastAsia="Times New Roman" w:cs="Times New Roman" w:ascii="Times New Roman" w:hAnsi="Times New Roman"/>
          <w:sz w:val="24"/>
          <w:szCs w:val="24"/>
        </w:rPr>
        <w:t>Tips: You can reset the image position to (0, 0) just clicking on the   icon while the right mouse button is down too.</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2: 'Resize Imag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Resize the image, with the 2 scroll bars (1 for horizontal scaling, 1 for vertical Scaling). The 2 scaling factors can be displayed in both floating point format and 32th format ( Scaled-Bitmap-Object' fractionnal precision).</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erve Width/Height Aspect' checkbox force both horizontal and vertical scaling to be linked together.</w:t>
      </w:r>
    </w:p>
    <w:p>
      <w:pPr>
        <w:pStyle w:val="Normal"/>
        <w:ind w:left="426" w:hanging="0"/>
        <w:rPr/>
      </w:pPr>
      <w:r>
        <w:rPr>
          <w:rFonts w:eastAsia="Times New Roman" w:cs="Times New Roman" w:ascii="Times New Roman" w:hAnsi="Times New Roman"/>
          <w:sz w:val="24"/>
          <w:szCs w:val="24"/>
        </w:rPr>
        <w:t>Tips: You can reset the image scaling to (1.0, 1.0) just clicking on the   icon while the right mouse button is down too.</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3: 'Clip Imag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Enable/disable clipping, and set clipping rectangle. The 'Clipping On' checkbox toggle the clipping on/off. The 4 sliders (X, Y, W, H) control the clipping rectangle coordinates and size. Enabling/disabling the clipping does not change the clipping rectangle. It just enable/disable clipping on the JAGUA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pPr>
      <w:r>
        <w:rPr>
          <w:rFonts w:eastAsia="Times New Roman" w:cs="Times New Roman" w:ascii="Times New Roman" w:hAnsi="Times New Roman"/>
          <w:sz w:val="24"/>
          <w:szCs w:val="24"/>
        </w:rPr>
        <w:t>Tips: You can reset the image clipping to (0, 0, imgw, imgh) and disable clipping  just clicking on the   icon while the right mouse button is down too.</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4: 'Image Display Mod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hange the JAGUAR image display format, depending on the native image format. There are 4 different native clipboard formats: 2 colors, 16 colors, 256 colors and 24 bits True-Colo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the following conversions to JAGUAR modes are possibl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ative format</w:t>
        <w:tab/>
        <w:tab/>
        <w:t>displayed format</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 colors</w:t>
        <w:tab/>
        <w:tab/>
        <w:t>2 colors</w:t>
      </w:r>
    </w:p>
    <w:p>
      <w:pPr>
        <w:pStyle w:val="Normal"/>
        <w:numPr>
          <w:ilvl w:val="0"/>
          <w:numId w:val="1"/>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 colors</w:t>
        <w:tab/>
        <w:tab/>
        <w:t>24 bits True-Colo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6 colors</w:t>
        <w:tab/>
        <w:tab/>
        <w:t>2 colors</w:t>
      </w:r>
    </w:p>
    <w:p>
      <w:pPr>
        <w:pStyle w:val="Normal"/>
        <w:numPr>
          <w:ilvl w:val="0"/>
          <w:numId w:val="2"/>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6 colors</w:t>
        <w:tab/>
        <w:tab/>
        <w:t>4 colors</w:t>
      </w:r>
    </w:p>
    <w:p>
      <w:pPr>
        <w:pStyle w:val="Normal"/>
        <w:numPr>
          <w:ilvl w:val="0"/>
          <w:numId w:val="2"/>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6 colors</w:t>
        <w:tab/>
        <w:tab/>
        <w:t>16 colors</w:t>
      </w:r>
    </w:p>
    <w:p>
      <w:pPr>
        <w:pStyle w:val="Normal"/>
        <w:numPr>
          <w:ilvl w:val="0"/>
          <w:numId w:val="2"/>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6 colors</w:t>
        <w:tab/>
        <w:tab/>
        <w:t>24 bits True-Colo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56 colors</w:t>
        <w:tab/>
        <w:tab/>
        <w:t>2 colors</w:t>
      </w:r>
    </w:p>
    <w:p>
      <w:pPr>
        <w:pStyle w:val="Normal"/>
        <w:numPr>
          <w:ilvl w:val="0"/>
          <w:numId w:val="3"/>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56 colors</w:t>
        <w:tab/>
        <w:tab/>
        <w:t>4 colors</w:t>
      </w:r>
    </w:p>
    <w:p>
      <w:pPr>
        <w:pStyle w:val="Normal"/>
        <w:numPr>
          <w:ilvl w:val="0"/>
          <w:numId w:val="3"/>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56 colors</w:t>
        <w:tab/>
        <w:tab/>
        <w:t>16 colors</w:t>
      </w:r>
    </w:p>
    <w:p>
      <w:pPr>
        <w:pStyle w:val="Normal"/>
        <w:numPr>
          <w:ilvl w:val="0"/>
          <w:numId w:val="3"/>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56 colors</w:t>
        <w:tab/>
        <w:tab/>
        <w:t>256 colors</w:t>
      </w:r>
    </w:p>
    <w:p>
      <w:pPr>
        <w:pStyle w:val="Normal"/>
        <w:numPr>
          <w:ilvl w:val="0"/>
          <w:numId w:val="3"/>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56 colors</w:t>
        <w:tab/>
        <w:tab/>
        <w:t>24 bits True-Colo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2 colors</w:t>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4 colors</w:t>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16 colors</w:t>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256 colors</w:t>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15 bits True-Color (RGB)</w:t>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15 bits True-Color (CRY)</w:t>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16 bits True-Color (RGB)</w:t>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16 bits True-Color (CRY)</w:t>
      </w:r>
    </w:p>
    <w:p>
      <w:pPr>
        <w:pStyle w:val="Normal"/>
        <w:numPr>
          <w:ilvl w:val="0"/>
          <w:numId w:val="4"/>
        </w:numPr>
        <w:tabs>
          <w:tab w:val="clear" w:pos="720"/>
          <w:tab w:val="left" w:pos="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4 bits True-Color</w:t>
        <w:tab/>
        <w:t>24 bits True-Color (RGB)</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ll palette based modes (2 colors, 4 colors, 16 colors, 256 colors), you can set the CLUT format to 15 bits True-Color (RGB), 15 bits True-Color (CRY), 16 bits True-Color (RGB) and 16 bits True-Color (CRY), using a listbox.</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most conversion routines, the resulting image has less colors than the native image. The color reduction algorithm used  is known as 'ordered dithering', and uses a 4x4 matrix. You can change the matrix on a listbox.</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palettes are used during color reduction:</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 colors</w:t>
        <w:tab/>
        <w:tab/>
        <w:t>Black/Whit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4 colors</w:t>
        <w:tab/>
        <w:tab/>
        <w:t>Black/Dark Grey/Light Grey/Whit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6 colors</w:t>
        <w:tab/>
        <w:tab/>
        <w:t>16 shades of Grey</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56 colors</w:t>
        <w:tab/>
        <w:tab/>
        <w:t>3 bits (Red) / 3 bits (Green) / 2 bits(Blue)</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pPr>
      <w:r>
        <w:rPr>
          <w:rFonts w:eastAsia="Times New Roman" w:cs="Times New Roman" w:ascii="Times New Roman" w:hAnsi="Times New Roman"/>
          <w:sz w:val="24"/>
          <w:szCs w:val="24"/>
        </w:rPr>
        <w:t>Tips: You can set the image display mode to its native mode just clicking on the   icon while the right mouse button is down too.</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5: 'Reset Image Pos, Size, Clipping.':</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Reset the following variables:</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Position: 0, 0</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Size: 1.0, 1.0</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Clipping: 0, 0, imgw, imgh (Clipping Off)</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isplay mode: native image mode</w:t>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8: 'Setup' menu</w:t>
      </w:r>
    </w:p>
    <w:p>
      <w:pPr>
        <w:pStyle w:val="Normal"/>
        <w:ind w:left="426" w:hanging="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ind w:left="426"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 'Paste Setup...':</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Enable/disable the reset of all image variables (see 7-5 above) when pasting a new image to the JAGUAR.</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2: 'JAGUAR Link Setup...':</w:t>
      </w:r>
    </w:p>
    <w:p>
      <w:pPr>
        <w:pStyle w:val="Normal"/>
        <w:ind w:left="426" w:hanging="0"/>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Force the DLL to reinitialize the transfer. If you change your hardware configuration (new parallel board), you can reconfigurate the hardware settings (hardware port, transfer speed, ...).</w:t>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426"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ve fun with this program,</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aphaël Lemoine (Brainstorm).</w:t>
      </w:r>
    </w:p>
    <w:p>
      <w:pPr>
        <w:pStyle w:val="Normal"/>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Mike Fulton</cp:lastModifiedBy>
  <cp:lastPrinted>1995-07-06T17:48:00Z</cp:lastPrinted>
  <dcterms:modified xsi:type="dcterms:W3CDTF">1995-07-06T17:48:00Z</dcterms:modified>
  <cp:revision>2</cp:revision>
  <dc:subject/>
  <dc:title/>
</cp:coreProperties>
</file>